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ЕХНИЧЕСКА СПЕЦИФИКАЦ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0"/>
          <w:lang w:val="en-US" w:eastAsia="ar-SA"/>
        </w:rPr>
      </w:pPr>
      <w:r>
        <w:rPr>
          <w:rFonts w:eastAsia="Times New Roman" w:cs="Arial" w:ascii="Arial" w:hAnsi="Arial"/>
          <w:b/>
          <w:sz w:val="24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llianz Sans Light Cyr;Times New Roman" w:hAnsi="Allianz Sans Light Cyr;Times New Roman" w:eastAsia="Times New Roman" w:cs="Arial"/>
          <w:b/>
          <w:b/>
          <w:i/>
          <w:i/>
          <w:sz w:val="24"/>
          <w:szCs w:val="24"/>
          <w:u w:val="single"/>
          <w:lang w:val="en-US" w:eastAsia="ar-SA"/>
        </w:rPr>
      </w:pPr>
      <w:r>
        <w:rPr>
          <w:rFonts w:eastAsia="Times New Roman" w:cs="Arial" w:ascii="Allianz Sans Light Cyr;Times New Roman" w:hAnsi="Allianz Sans Light Cyr;Times New Roman"/>
          <w:b/>
          <w:i/>
          <w:sz w:val="24"/>
          <w:szCs w:val="24"/>
          <w:u w:val="single"/>
          <w:lang w:eastAsia="ar-SA"/>
        </w:rPr>
        <w:t xml:space="preserve">Приложение </w:t>
      </w:r>
      <w:r>
        <w:rPr>
          <w:rFonts w:eastAsia="Times New Roman" w:cs="Arial" w:ascii="Allianz Sans Light Cyr;Times New Roman" w:hAnsi="Allianz Sans Light Cyr;Times New Roman"/>
          <w:b/>
          <w:i/>
          <w:sz w:val="24"/>
          <w:szCs w:val="24"/>
          <w:u w:val="single"/>
          <w:lang w:val="en-US" w:eastAsia="ar-SA"/>
        </w:rPr>
        <w:t>4</w:t>
      </w:r>
    </w:p>
    <w:p>
      <w:pPr>
        <w:pStyle w:val="Normal"/>
        <w:suppressAutoHyphens w:val="true"/>
        <w:spacing w:lineRule="auto" w:line="240" w:before="0" w:after="0"/>
        <w:rPr>
          <w:rFonts w:ascii="Allianz Sans Light Cyr;Times New Roman" w:hAnsi="Allianz Sans Light Cyr;Times New Roman" w:eastAsia="Times New Roman" w:cs="Arial"/>
          <w:b/>
          <w:b/>
          <w:i/>
          <w:i/>
          <w:sz w:val="20"/>
          <w:szCs w:val="20"/>
          <w:u w:val="single"/>
          <w:lang w:val="en-US" w:eastAsia="ar-SA"/>
        </w:rPr>
      </w:pPr>
      <w:r>
        <w:rPr>
          <w:rFonts w:eastAsia="Times New Roman" w:cs="Arial" w:ascii="Allianz Sans Light Cyr;Times New Roman" w:hAnsi="Allianz Sans Light Cyr;Times New Roman"/>
          <w:b/>
          <w:i/>
          <w:sz w:val="20"/>
          <w:szCs w:val="20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center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  <w:t xml:space="preserve">Обхват на дейностите по профилактика и почистване на  изходящи кухненски смукателни вентилационни системи към ведомствени столове в сградите на БНБ в гр. София на пл. „Княз Александър І” №1 и на ул. „Михаил Тенев“ № 10, както и в сградите на почивните бази на БНБ в гр. Смолян, гр. Приморско и гр. Варна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 xml:space="preserve">1. 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Профилактиката и почистването на кухненските смукателни системи, описани в Приложение № 3 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>включва следните дейности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u w:val="single"/>
          <w:lang w:eastAsia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Демонтаж на всички смукателни въздуховоди към кухненски смукатели /чадъри/ и измиване с водоструйка и препар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Почистване и измиване с препарати на филтри към кухненски смукатели 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очистване и измиване с препарати на кухненски смукател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Монтаж на смукателни въздуховоди към кухненски смукател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Демонтаж на смукателни вентилатори към кухненски смукатели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val="en-US" w:eastAsia="ar-SA"/>
        </w:rPr>
        <w:t>,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 разглобяване и измиване на турбината и кожуха на вентилатора с водоструйка и препара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Монтаж на смукателни вентилатори към кухненски смукатели /чадъри/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val="en-US" w:eastAsia="ar-SA"/>
        </w:rPr>
        <w:t>.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 Пускане в експлоатация и замерване на ел.тока на двигателя при нормална работа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истването на хоризонталната въздуховодна мрежа, на смукателите, и вентилаторите да се извършва ръчно, чрез изстъргване с подходящи инструменти на кондензиралата мазнина от вътрешната повърхност, с употреба на препарати за разграждане на мазни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оставя декларации за съответствие на качеството на използваните препарати, в т.ч.  декларации за приложението им в хранително-вкусовата промишленост.</w:t>
      </w:r>
    </w:p>
    <w:p>
      <w:pPr>
        <w:pStyle w:val="Normal"/>
        <w:spacing w:lineRule="auto" w:line="360" w:before="0" w:after="0"/>
        <w:ind w:right="27" w:firstLine="709"/>
        <w:jc w:val="both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Профилактика и почистване на вентилационните системи на ведомствения стол, намиращ се в сградата на БНБ в гр. София на пл. Княз Александър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№ 1 се извършва най-малко 2 (два) пъти годишно, а профилактика и почистване на системите на ведомствените столове в сгради на БНБ в гр. София на ул. „Михаил Тенев“ № 10 и в почивните бази на БНБ в гр. Варна, Приморско и гр. Смолян се извършва най-малко 1 (един) път годишн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>о.</w:t>
      </w:r>
    </w:p>
    <w:p>
      <w:pPr>
        <w:pStyle w:val="Normal"/>
        <w:spacing w:lineRule="auto" w:line="240" w:before="0" w:after="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lianz Sans Light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22:00Z</dcterms:created>
  <dc:creator>User</dc:creator>
  <dc:description/>
  <cp:keywords/>
  <dc:language>en-US</dc:language>
  <cp:lastModifiedBy>User</cp:lastModifiedBy>
  <cp:lastPrinted>2017-10-05T09:56:00Z</cp:lastPrinted>
  <dcterms:modified xsi:type="dcterms:W3CDTF">2017-10-05T07:03:00Z</dcterms:modified>
  <cp:revision>27</cp:revision>
  <dc:subject/>
  <dc:title>Приложение 2</dc:title>
</cp:coreProperties>
</file>